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canvas 2.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and other pa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buntu Georgian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Vietnamese. Nguyễn Thái Ngọc Duy &lt;pclouds@gmx.net&gt;, 2002. Clytie Siddall &lt;clytie@riverland.net.a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4, 2005 Free Software Foundation, Inc. Jordi Mallach &lt;jordi@sindominio.net&gt;, 2002, 2004, 2005.</w:t>
      </w:r>
    </w:p>
    <w:p>
      <w:pPr>
        <w:pStyle w:val="Normal"/>
        <w:spacing w:lineRule="exact" w:line="420"/>
        <w:rPr/>
      </w:pPr>
      <w:r>
        <w:rPr>
          <w:rFonts w:cs="Arial" w:ascii="Arial" w:hAnsi="Arial"/>
          <w:color w:val="000000"/>
          <w:sz w:val="20"/>
          <w:szCs w:val="20"/>
          <w:shd w:fill="FFFFFF" w:val="clear"/>
        </w:rPr>
        <w:t>Copyright © 2001, 2004, 2007 libgnomecanvas Distributed under the same licence as the libgnomecanvas package Duarte Loreto &lt;happyguy_pt@hotmail.com&gt;, 2001,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 and authors.</w:t>
      </w:r>
    </w:p>
    <w:p>
      <w:pPr>
        <w:pStyle w:val="Normal"/>
        <w:spacing w:lineRule="exact" w:line="420"/>
        <w:rPr/>
      </w:pPr>
      <w:r>
        <w:rPr>
          <w:rFonts w:cs="Arial" w:ascii="Arial" w:hAnsi="Arial"/>
          <w:color w:val="000000"/>
          <w:sz w:val="20"/>
          <w:szCs w:val="20"/>
          <w:shd w:fill="FFFFFF" w:val="clear"/>
        </w:rPr>
        <w:t>Copyright (c) 2009 Rosetta Contributors and Canonical Ltd 2009 This file is distributed under the same license as the libgnomecanvas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e 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Gil 'Dolfin' Osher &lt;dolfin@rpg.org.il&gt;, 2002. Gil Osher &lt;dolfin@rpg.org.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LIBGNOMECANVAS VERSION\n" Report-Msgid-Bugs-To: \n" POT-Creation-Date: 2006-12-20 07:55+0100\n" PO-Revision-Date: 2007-02-18 21:03+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múel Jón Gunnarsson &lt;sammi@techattack.nu&gt;, 2003 msgid "" msgstr "" Project-Id-Version: libgnomecanvas\n" Report-Msgid-Bugs-To: \n" POT-Creation-Date: 2006-01-01 22:11+0100\n" PO-Revision-Date: 2003-06-20 23:08--100\n" Last-Translator: Samuel Jon Gunnarsson &lt;sammi@techattack.nu&gt;\n" Language-Team: Icelandic\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canvas 0\n" Report-Msgid-Bugs-To: \n" POT-Creation-Date: 2008-09-09 16:07+0200\n" PO-Revision-Date: 2008-01-12 13:3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3:25+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canvas's COPYRIGHT HOLDER This file is distributed under the same license as the libgnomecanva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canvas&amp;component=general\n" POT-Creation-Date: 2010-05-07 07:29+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acanvas package. aka.ape &lt;aka.ape@gmail.com&gt;, 2007. Theppitak Karoonboonyanan &lt;thep@linux.tha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This file is distributed under the same license as the libgnomecanvas package. Id: or.po,v 1.1 2006/03/23 22:56:05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bgnomecanvas'S COPYRIGHT HOLDER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Ales Nyakhaychyk &lt;nab@mail.by&gt;, 2004. Vital Khilko &lt;vk@altlinux.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canva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canva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 MagNet &lt;magnet@magnet-i.com&gt;, 2004. Ankit Patel &lt;ankit@redhat.com&gt;, 2004, 2006. msgid "" msgstr "" Project-Id-Version: libgnomecanvas.HEAD.gu\n" Report-Msgid-Bugs-To: \n" POT-Creation-Date: 2006-11-23 08:11+0100\n" PO-Revision-Date: 2006-11-23 17:15+0530\n" Last-Translator: Ankit Patel &lt;ankit@redhat.com&gt;\n" Language-Team: Gujarati &lt;fedora-trans-gu@redhat.com&gt;\n" MIME-Version: 1.0\n" Content-Type: text/plain; charset=UTF-8\n" Content-Transfer-Encoding: 8bit\n" magnet@magnet-i.com&gt;\n" X-Generator: KBabel 1.9.1\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libgnomecanvas package. James Johnson &lt;modean52@comcast.net&gt;, David Lodge &lt;dave@cir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msgid "" msgstr "" Project-Id-Version: libgnomecanvas.HEAD\n" Report-Msgid-Bugs-To: http://bugzilla.gnome.org/enter_bug.cgi?" product=libgnomecanvas&amp;component=general\n" POT-Creation-Date: 2009-03-17 14:45+0000\n" PO-Revision-Date: 2007-12-26 22:23+0200\n" Last-Translator: Khaled Hosny &lt;khaledhosny@eglug.org&gt;\n" Language-Team: Arabic &lt;doc@arabeyes.org&gt;\n" MIME-Version: 1.0\n" Content-Type: text/plain; charset=UTF-8\n" Content-Transfer-Encoding: 8bit\n" X-Generator: KBabel 1.11.4\n" Plural-Forms: nplurals=6; plural=n==0 ? 0 : n==1 ? 1 : n==2 ? 2 : n&gt;=3 &amp;&amp; " n&lt;=10 ? 3 : n&gt;=11 &amp;&amp; n&lt;=99 ? 4 : 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CANVAS package. Abigail Brady &lt;morwen@evilmagic.org&gt;, Bastien Nocera &lt;hadess@hadess.net&gt;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loslav Trmac &lt;mitr@volny.cz&gt;. This file is distributed under the same license as the libgnomecanvas package. Miloslav Trmac &lt;mitr@volny.cz&gt;, 2002, 2004. Lucas Lommer &lt;llommer@svn.gnome.org&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se as the libgnomecanvas package. Adam Weinberger &lt;adamw@gnome.org&gt;, 2004.</w:t>
      </w:r>
    </w:p>
    <w:p>
      <w:pPr>
        <w:pStyle w:val="Normal"/>
        <w:spacing w:lineRule="exact" w:line="420"/>
        <w:rPr/>
      </w:pPr>
      <w:r>
        <w:rPr>
          <w:rFonts w:cs="Arial" w:ascii="Arial" w:hAnsi="Arial"/>
          <w:color w:val="000000"/>
          <w:sz w:val="20"/>
          <w:szCs w:val="20"/>
          <w:shd w:fill="FFFFFF" w:val="clear"/>
        </w:rPr>
        <w:t>Copyright (C) 2003-2008 libgnomecanvas'S COPYRIGHT HOLDER. FSF-India &lt;locale@gnu.org.in&gt;, 2003. Suresh Valiya Parambil &lt;mvpsuresh@yahoo.com&gt;, 2003. Ani Peter &lt;apeter@redhat.com&gt;, 2006. Praveen|</w:t>
      </w:r>
      <w:r>
        <w:rPr>
          <w:rFonts w:ascii="Nirmala UI" w:hAnsi="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8. Santhosh Thottingal &lt;santhosh.thottingal@gmail.com&gt;, 2008 msgid "" msgstr "" Project-Id-Version: libgnomecanvas.HEAD.ml\n" Report-Msgid-Bugs-To: \n" POT-Creation-Date: 2008-03-02 04:13+0000\n" PO-Revision-Date: 2008-07-24 22:21+0530\n" Last-Translator: Santhosh Thottingal &lt;santhosh.thottingal@gmail.com&gt;\n" Language-Team: Swathanthra|</w:t>
      </w:r>
      <w:r>
        <w:rPr>
          <w:rFonts w:ascii="Nirmala UI" w:hAnsi="Nirmala UI" w:cs="Nirmala UI"/>
          <w:color w:val="000000"/>
          <w:sz w:val="20"/>
          <w:sz w:val="20"/>
          <w:szCs w:val="20"/>
          <w:shd w:fill="FFFFFF" w:val="clear"/>
        </w:rPr>
        <w:t>സ്വതന്ത്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Malayalam|</w:t>
      </w:r>
      <w:r>
        <w:rPr>
          <w:rFonts w:ascii="Nirmala UI" w:hAnsi="Nirmala UI" w:cs="Nirmala UI"/>
          <w:color w:val="000000"/>
          <w:sz w:val="20"/>
          <w:sz w:val="20"/>
          <w:szCs w:val="20"/>
          <w:shd w:fill="FFFFFF" w:val="clear"/>
        </w:rPr>
        <w:t>മലയാളം</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Computing|</w:t>
      </w:r>
      <w:r>
        <w:rPr>
          <w:rFonts w:ascii="Nirmala UI" w:hAnsi="Nirmala UI" w:cs="Nirmala UI"/>
          <w:color w:val="000000"/>
          <w:sz w:val="20"/>
          <w:sz w:val="20"/>
          <w:szCs w:val="20"/>
          <w:shd w:fill="FFFFFF" w:val="clear"/>
        </w:rPr>
        <w:t>കമ്പ്യൂട്ടിങ്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mc-discuss@googlegroups.com&gt;\n" MIME-Version: 1.0\n" Content-Type: text/plain; charset=UTF-8\n" Content-Transfer-Encoding: 8bit\n" X-Generator: KBabel 1.9.1\n" Plural-Forms: nplurals=2; plural=(n != 1);\n" X-Poedit-Language: Malayalam\n" X-Poedit-Country: IND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Masood Ahmadzadeh &lt;masoud@bamdad.org&gt;, 2005. Meelad Zakaria &lt;meelad@farsiweb.info&gt;, 2005. msgid "" msgstr "" Project-Id-Version: libgnomecanvas HEAD\n" Report-Msgid-Bugs-To: \n" POT-Creation-Date: 2006-01-01 22:11+0100\n" PO-Revision-Date: 2005-06-27 19:06+0430\n" Last-Translator: Meelad Zakaria &lt;meelad@farsiweb.info&gt;\n" Language-Team: Persian &lt;farsi@lists.sharif.ed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Sayamindu Dasgupta &lt;unmadindu@Softhome.net&gt;, 2003 Maruf Ovee &lt;maruf@ankur.org.bd&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ul Duffy &lt;dubhthach@frink.nuigalway.i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libgnomecanvas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Free Software Foundation, Inc. Mișu Moldovan &lt;dumol@gnome.ro&gt;, 2003 - 2008.</w:t>
      </w:r>
    </w:p>
    <w:p>
      <w:pPr>
        <w:pStyle w:val="Normal"/>
        <w:spacing w:lineRule="exact" w:line="420"/>
        <w:rPr/>
      </w:pPr>
      <w:r>
        <w:rPr>
          <w:rFonts w:cs="Arial" w:ascii="Arial" w:hAnsi="Arial"/>
          <w:color w:val="000000"/>
          <w:sz w:val="20"/>
          <w:szCs w:val="20"/>
          <w:shd w:fill="FFFFFF" w:val="clear"/>
        </w:rPr>
        <w:t>Copyright (C) 2002-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Hasbullah Bin Pit (sebol)&lt;sebol@my-penguin.org&gt;, 2002-2004 msgid "" msgstr "" Project-Id-Version: libgnomecanvas\n" Report-Msgid-Bugs-To: \n" POT-Creation-Date: 2006-01-01 22:11+0100\n" PO-Revision-Date: 2002-01-18 09:04+0800\n" Last-Translator: Hasbullah Bin Pit &lt;sebol@my-penguin.org&gt;\n" Language-Team: Projek Gabai &lt;gabai-penyumbang@list.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Christian Meyer &lt;chrisime@gnome.org&gt;, 2002. Christian Neumair &lt;chris@gnome-de.org&gt;, 2004. Hendrik Richter &lt;hendrikr@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Gustavo Noronha Silva &lt;kov@debian.org&gt;, 2002. Leonardo Ferreira Fontenelle &lt;leo.fontenelle@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 McLoug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canva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e Qiangqiang &lt;carton@linux.net.cn&gt;, 2002 Yang Zhang &lt;zyangmath@gmail.com&gt;, 2007 Ni Hui &lt;shuizhuyuanluo@126.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Alexander Shopov &lt;al_shopov@web.bg&gt;, 2002. Rostislav Raykov &lt;zbrox@i-space.org&gt;, 2004. Alexander Shopov &lt;ash@contact.b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Free Software Foundation, Inc. Görkem Çetin &lt;gorkem@gelecek.com.tr&gt;, 2001. Ömer Fadıl USTA &lt;omer_fad@hotmail.com&gt;, 2001. erkaN &lt;erkaN@linux-sevenler.d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pPr>
      <w:r>
        <w:rPr>
          <w:rFonts w:cs="Arial" w:ascii="Arial" w:hAnsi="Arial"/>
          <w:color w:val="000000"/>
          <w:sz w:val="20"/>
          <w:szCs w:val="20"/>
          <w:shd w:fill="FFFFFF" w:val="clear"/>
        </w:rPr>
        <w:t>Copyright (C) 2001-04, 06, 07 Free Software Foundation, Inc. Abel Cheung &lt;abel@oaka.org&gt;, 2001-04, 06. Woodman Tuen &lt;wmtuen@gmail.com&gt;, 20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1,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Free Software Foundation, Inc.</w:t>
      </w:r>
    </w:p>
    <w:p>
      <w:pPr>
        <w:pStyle w:val="Normal"/>
        <w:spacing w:lineRule="exact" w:line="420"/>
        <w:rPr/>
      </w:pPr>
      <w:r>
        <w:rPr>
          <w:rFonts w:cs="Arial" w:ascii="Arial" w:hAnsi="Arial"/>
          <w:color w:val="000000"/>
          <w:sz w:val="20"/>
          <w:szCs w:val="20"/>
          <w:shd w:fill="FFFFFF" w:val="clear"/>
        </w:rPr>
        <w:t>Copyright (C) 2001, 2002, 2004, 2008 Free Software Foundation, Inc. Marcel Telka &lt;marcel@telka.sk&gt;, 2001, 2002,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Free Software Foundation, Inc. Daniel Nylander &lt;po@danielnylander.se&gt;, 2006. Christian Rose &lt;menthos@menthos.com&gt;,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2001, 2002, 2003, 2004, 2005, 2006, 2007, 2008, 2009 Free Software Foundation, Inc. Christopher R. Gabriel &lt;cgabriel@cgabriel.org&gt;, 2001. Francesco Marletta &lt;francesco.marletta@tiscali.it&gt;, 2007, 2008, 2009.</w:t>
      </w:r>
    </w:p>
    <w:p>
      <w:pPr>
        <w:pStyle w:val="Normal"/>
        <w:spacing w:lineRule="exact" w:line="420"/>
        <w:rPr/>
      </w:pPr>
      <w:r>
        <w:rPr>
          <w:rFonts w:cs="Arial" w:ascii="Arial" w:hAnsi="Arial"/>
          <w:color w:val="000000"/>
          <w:sz w:val="20"/>
          <w:szCs w:val="20"/>
          <w:shd w:fill="FFFFFF" w:val="clear"/>
        </w:rPr>
        <w:t xml:space="preserve">Copyright (C) 2001, 2002, 2003 Free Software Foundation, Inc. Dinesh Nadarajah &lt;n_dinesh@yahoo.com&gt;, 2001, 2002, 2003. </w:t>
      </w:r>
      <w:r>
        <w:rPr>
          <w:rFonts w:ascii="Nirmala UI" w:hAnsi="Nirmala UI" w:cs="Nirmala UI"/>
          <w:color w:val="000000"/>
          <w:sz w:val="20"/>
          <w:sz w:val="20"/>
          <w:szCs w:val="20"/>
          <w:shd w:fill="FFFFFF" w:val="clear"/>
        </w:rPr>
        <w:t>தங்க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அருண்</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thangam.arunx@gmail.com &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 Keld Simonsen &lt;keld@dkuug.dk&gt;, 2001. Kjartan Maraas &lt;kmaraas@gnome.org&gt;, 1998-2001. Ole Laursen &lt;olau@hardworking.dk&gt;, 2002, 04.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2007 Free Software Foundation, Inc. Yukihiro Nakai &lt;Nakai@abricot.co.jp&gt;, 1998,2001. Eiichiro ITANI &lt;emu@ceres.dti.ne.jp&gt;, 1999. Takayuki KUSANO &lt;AE5T-KSN@asahi-net.or.jp&gt;, 1999-2002. Takeshi AIHANA &lt;takeshi.aihana@gmail.com&gt;, 2003-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 Kjartan Maraas &lt;kmaraas@gnome.org&gt;,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2000 Lauris Kaplinski &lt;lauris@ximian.com&gt; Released under LGP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i2gGIIW0jfmqHWET3Vd06TbLasCQ5n6MnTaU9R9fvjp244aiF2vBcw1hytt0tjT6NmC16S
5nmNNX+COpHqFa2GqdpWH4aa0wd6DkMt/VXyFLstHi45JoBjhJTSkDJO4nDkYxUZtEpakeNW
JL/w2v3wLme2Yii2vgEG+mD1QHJG8GvdB7DbRQTlHACGy0ZxcpIZ0gNrLf/ThajG3NT5+kpb
u/PQroXx6/YnAJWYQU</vt:lpwstr>
  </property>
  <property fmtid="{D5CDD505-2E9C-101B-9397-08002B2CF9AE}" pid="3" name="_2015_ms_pID_7253431">
    <vt:lpwstr>2EZSTSjVYhEzd9kDPmH8hoWrfdCnuNw1Few0ebhhRJoGw02/V183gt
cX7nPmHDfW0oH/E7HwRLgNME907FKUb/V1l3uZyX699rOlFYpVnKwvg8CiO4GXDGO/QRxzqE
h/s+vXOMaplhnXk3kVOzJhfe5afN/zJLX1pVNhsQtCDR5PbkM3EQpuHGrNu8EV4dqekoi4RT
zOrKqOr4uyiJm/35rcY9OaOBqnZBTmcug076</vt:lpwstr>
  </property>
  <property fmtid="{D5CDD505-2E9C-101B-9397-08002B2CF9AE}" pid="4" name="_2015_ms_pID_7253431_00">
    <vt:lpwstr>_2015_ms_pID_7253431</vt:lpwstr>
  </property>
  <property fmtid="{D5CDD505-2E9C-101B-9397-08002B2CF9AE}" pid="5" name="_2015_ms_pID_7253432">
    <vt:lpwstr>MOrrYE5+vY7vBY5eR3SQaEtzzttFOzwf8nzf
rVeIeD48OeB1RqjTJLwKUy2QfPFWdQZMQpFPzXRfcC3DFIpBJ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12</vt:lpwstr>
  </property>
</Properties>
</file>